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00" w:right="-17" w:firstLine="424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b/>
          <w:sz w:val="40"/>
        </w:rPr>
        <w:t>TECHNICKÁ  ZPRÁVA</w:t>
      </w:r>
    </w:p>
    <w:p>
      <w:pPr>
        <w:pStyle w:val="TextBody"/>
        <w:ind w:left="1700" w:right="-17" w:firstLine="42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1"/>
          <w:numId w:val="5"/>
        </w:numPr>
        <w:ind w:left="390" w:right="-17" w:hanging="390"/>
        <w:jc w:val="both"/>
        <w:rPr/>
      </w:pPr>
      <w:r>
        <w:rPr>
          <w:rFonts w:cs="Arial" w:ascii="Arial" w:hAnsi="Arial"/>
          <w:b/>
          <w:sz w:val="22"/>
        </w:rPr>
        <w:t xml:space="preserve">Výchozí údaje - </w:t>
      </w:r>
      <w:r>
        <w:rPr>
          <w:rFonts w:cs="Arial" w:ascii="Arial" w:hAnsi="Arial"/>
          <w:sz w:val="22"/>
        </w:rPr>
        <w:t>Pro zpracování projektu byla použita výkresová dokumentace stavební části objektu, prohlídka na místě samém,  požadavky jednotlivých profesí, příslušné předpisy a normy.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numPr>
          <w:ilvl w:val="1"/>
          <w:numId w:val="6"/>
        </w:numPr>
        <w:ind w:left="360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ozsah projektu –</w:t>
      </w:r>
    </w:p>
    <w:p>
      <w:pPr>
        <w:pStyle w:val="TextBody"/>
        <w:ind w:left="360" w:right="-17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P</w:t>
      </w:r>
      <w:r>
        <w:rPr>
          <w:rFonts w:cs="Arial" w:ascii="Arial" w:hAnsi="Arial"/>
          <w:sz w:val="22"/>
          <w:u w:val="single"/>
        </w:rPr>
        <w:t xml:space="preserve">rojekt řeší : </w:t>
      </w:r>
      <w:r>
        <w:rPr>
          <w:rFonts w:cs="Arial" w:ascii="Arial" w:hAnsi="Arial"/>
          <w:sz w:val="22"/>
        </w:rPr>
        <w:t xml:space="preserve"> -    silnoproudé rozvody </w:t>
      </w:r>
    </w:p>
    <w:p>
      <w:pPr>
        <w:pStyle w:val="TextBody"/>
        <w:numPr>
          <w:ilvl w:val="0"/>
          <w:numId w:val="3"/>
        </w:numPr>
        <w:ind w:left="1776" w:right="-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ové a světelné rozvody, pospojování</w:t>
      </w:r>
    </w:p>
    <w:p>
      <w:pPr>
        <w:pStyle w:val="TextBody"/>
        <w:numPr>
          <w:ilvl w:val="0"/>
          <w:numId w:val="3"/>
        </w:numPr>
        <w:ind w:left="1776" w:right="-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žadavky jednotlivých profesí </w:t>
      </w:r>
    </w:p>
    <w:p>
      <w:pPr>
        <w:pStyle w:val="TextBody"/>
        <w:numPr>
          <w:ilvl w:val="0"/>
          <w:numId w:val="3"/>
        </w:numPr>
        <w:ind w:left="1776" w:right="-17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 xml:space="preserve">vnitřní ochranu před bleskem </w:t>
      </w:r>
    </w:p>
    <w:p>
      <w:pPr>
        <w:pStyle w:val="TextBody"/>
        <w:numPr>
          <w:ilvl w:val="0"/>
          <w:numId w:val="3"/>
        </w:numPr>
        <w:ind w:left="1776" w:right="-17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>příprava pro rozvody internetu</w:t>
      </w:r>
    </w:p>
    <w:p>
      <w:pPr>
        <w:pStyle w:val="TextBody"/>
        <w:ind w:left="1776" w:right="-1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319" w:hanging="7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oužité předpisy a normy – </w:t>
      </w:r>
      <w:r>
        <w:rPr>
          <w:rFonts w:cs="Arial" w:ascii="Arial" w:hAnsi="Arial"/>
          <w:sz w:val="22"/>
        </w:rPr>
        <w:t>Dokumentace je a stavba bude provedena dle platných zákonů a vyhlášek a podle předpisů ČSN vydaných v době zpracování PD, zejména pak :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6237"/>
        <w:gridCol w:w="9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á napětí CENELE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1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– část 4-41 : Základní hlediska, stanovení základních charakteristik, definic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/>
            </w:pPr>
            <w:r>
              <w:rPr>
                <w:rFonts w:cs="Arial" w:ascii="Arial" w:hAnsi="Arial"/>
                <w:sz w:val="20"/>
              </w:rPr>
              <w:t>33 2000-4-41, ed.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ktrické instalace nízkého napětí – část 4-41 : Ochranná opatření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zajištění bezpečnosti - Ochrana před úrazem el. proud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/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3 2000-4-41,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. 2/Z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ktrické instalace nízkého napětí – část 4-41 : Ochranná opatření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zajištění bezpečnosti - Ochrana před úrazem el. proud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4-43, ed.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ktrické instalace nízkého napětí – část 4-43 : Bezpečnost -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před nadproud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5-51, ed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– část 5-51: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běr a stavba elektrických zařízení - všeobecné předpis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5-52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- Část 5-52: Výběr a stavba elektrických zařízení - Elektrická veden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S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5-54, ed.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- Část 5-54: Výběr a stavba elektrických zařízení - Uzemnění a ochranné vodič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- Část 6: Reviz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/>
            </w:pPr>
            <w:r>
              <w:rPr>
                <w:rFonts w:cs="Arial" w:ascii="Arial" w:hAnsi="Arial"/>
                <w:sz w:val="20"/>
              </w:rPr>
              <w:t>33 2000-7-701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/>
            </w:pPr>
            <w:r>
              <w:rPr>
                <w:rFonts w:cs="Arial" w:ascii="Arial" w:hAnsi="Arial"/>
                <w:sz w:val="20"/>
              </w:rPr>
              <w:t>Elektrické instalace nízkého napětí - Část 7-701: Zařízení jednoúče-lová a ve zvláštních objektech - Prostory s vanou nebo sprchou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130, ed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- Vnitřní elektrické rozvod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64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lo a osvětlení - Osvětlení pracovních prostorů - Část 1: Vnitřní pracovní prosto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lo a osvětlení - Nouzové osvětlen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 305-1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před bleskem - Část 1: Obecné princip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 305-2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před bleskem – Část 2 : Řízení rizik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 305-3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před bleskem – Část 3 : Hmotné škody na stavbách a nebezpečí život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012</w:t>
            </w:r>
          </w:p>
        </w:tc>
      </w:tr>
    </w:tbl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6"/>
        </w:numPr>
        <w:ind w:left="360" w:right="-1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údaje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je vypracován pro </w:t>
      </w:r>
      <w:r>
        <w:rPr>
          <w:rFonts w:cs="Arial" w:ascii="Arial" w:hAnsi="Arial"/>
          <w:b/>
          <w:sz w:val="22"/>
        </w:rPr>
        <w:t>provozní napětí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+PEN, AC, 50 Hz, 230/400V / TN - C – přívodní vedení k rozvodnicím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+PE+N, AC, 50 Hz, 230/400V / TN - S – vnitřní instalace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oddělení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417"/>
        <w:gridCol w:w="14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 (k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 (kW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</w:t>
            </w:r>
          </w:p>
        </w:tc>
      </w:tr>
    </w:tbl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kt mateřské školy je z hlediska odběru el., energie jedno odběrné místo (pavilon dětí + hospodářský pavilon). Stávající hodnota hlavního jističe  je 3x100A. Po konzultaci s energetickým manažerem provozovatele mateřské školy, panem Pavlíkem, Bc. bude hodnota hlavního jističe ponechána stávající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osazení vzduchotechnických jednotek v pavilonu dětí bude provedeno zkušební měření konkrétní velikosti proudové hodnoty odběru obou pavilonů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2"/>
        <w:ind w:right="-17" w:hanging="0"/>
        <w:rPr>
          <w:sz w:val="22"/>
        </w:rPr>
      </w:pPr>
      <w:r>
        <w:rPr>
          <w:b/>
          <w:sz w:val="22"/>
        </w:rPr>
        <w:t>Měření el. energie  -</w:t>
      </w:r>
      <w:r>
        <w:rPr>
          <w:sz w:val="22"/>
        </w:rPr>
        <w:t xml:space="preserve"> stávající nedochází ke změně charakteru odběru – PD neřeší</w:t>
      </w:r>
    </w:p>
    <w:p>
      <w:pPr>
        <w:pStyle w:val="Zkladntext2"/>
        <w:ind w:right="-17" w:hanging="0"/>
        <w:rPr>
          <w:sz w:val="22"/>
        </w:rPr>
      </w:pPr>
      <w:r>
        <w:rPr>
          <w:sz w:val="22"/>
        </w:rPr>
      </w:r>
    </w:p>
    <w:p>
      <w:pPr>
        <w:pStyle w:val="TextBody"/>
        <w:ind w:left="2124" w:right="-17" w:hanging="212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ana před úrazem el. proudu dle ČSN 33 2000 - 4 – 41, ed.2</w:t>
      </w:r>
    </w:p>
    <w:p>
      <w:pPr>
        <w:pStyle w:val="TextBody"/>
        <w:numPr>
          <w:ilvl w:val="0"/>
          <w:numId w:val="8"/>
        </w:numPr>
        <w:ind w:left="360" w:right="-17" w:hanging="360"/>
        <w:jc w:val="both"/>
        <w:rPr/>
      </w:pPr>
      <w:r>
        <w:rPr>
          <w:rFonts w:cs="Arial" w:ascii="Arial" w:hAnsi="Arial"/>
          <w:sz w:val="22"/>
        </w:rPr>
        <w:t>ochrana před dotykem živých částí - krytím, polohou, izolací</w:t>
      </w:r>
    </w:p>
    <w:p>
      <w:pPr>
        <w:pStyle w:val="TextBody"/>
        <w:numPr>
          <w:ilvl w:val="0"/>
          <w:numId w:val="8"/>
        </w:numPr>
        <w:ind w:left="360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hrana před dotykem neživých částí       </w:t>
      </w:r>
    </w:p>
    <w:p>
      <w:pPr>
        <w:pStyle w:val="TextBody"/>
        <w:ind w:right="-17" w:firstLine="360"/>
        <w:jc w:val="both"/>
        <w:rPr/>
      </w:pPr>
      <w:r>
        <w:rPr>
          <w:rFonts w:cs="Arial" w:ascii="Arial" w:hAnsi="Arial"/>
          <w:sz w:val="22"/>
        </w:rPr>
        <w:t xml:space="preserve">automatickým odpojením od zdroje v předepsaném čase   </w:t>
      </w:r>
    </w:p>
    <w:p>
      <w:pPr>
        <w:pStyle w:val="TextBody"/>
        <w:numPr>
          <w:ilvl w:val="0"/>
          <w:numId w:val="8"/>
        </w:numPr>
        <w:ind w:left="360" w:right="-17" w:hanging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22"/>
        </w:rPr>
        <w:t>doplňková - proudovým chráničem s vypínacím poruch. proudem nepřevyšujícím hodnotu 30 mA</w:t>
      </w:r>
    </w:p>
    <w:p>
      <w:pPr>
        <w:pStyle w:val="TextBody"/>
        <w:numPr>
          <w:ilvl w:val="0"/>
          <w:numId w:val="8"/>
        </w:numPr>
        <w:ind w:left="360" w:right="-17" w:hanging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22"/>
        </w:rPr>
        <w:t xml:space="preserve">doplňující pospojování 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chrana před přepětím - </w:t>
      </w:r>
      <w:r>
        <w:rPr>
          <w:rFonts w:cs="Arial" w:ascii="Arial" w:hAnsi="Arial"/>
          <w:sz w:val="22"/>
        </w:rPr>
        <w:t>Ochrany jsou rozděleny do 4 tříd požadavků (DIN VDE 0675). Objekt bude vybaven koordinovanou přepěťovou ochranou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ozvodnicích pro jednotlivá oddělení  budou osazeny kombinované svodiče přepětí, LPL III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řetím stupněm budou vybaveny zásuvkové vývody se zařízeními citlivými na přepětí, popř. bude použit třetí stupeň umístěný přímo v zásuvce, kde bude dané zařízení zapojeno – dle požadavku investora. 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1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70"/>
      </w:tblGrid>
      <w:tr>
        <w:trPr>
          <w:trHeight w:val="107" w:hRule="atLeast"/>
        </w:trPr>
        <w:tc>
          <w:tcPr>
            <w:tcW w:w="11770" w:type="dxa"/>
            <w:tcBorders/>
          </w:tcPr>
          <w:p>
            <w:pPr>
              <w:pStyle w:val="TextBody"/>
              <w:ind w:right="-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lavní pospojování – </w:t>
            </w:r>
            <w:r>
              <w:rPr>
                <w:rFonts w:cs="Arial" w:ascii="Arial" w:hAnsi="Arial"/>
                <w:sz w:val="22"/>
              </w:rPr>
              <w:t>Pod rozvodnicemi ( případně v nich ) bude provedena podružná přípojnice</w:t>
            </w:r>
          </w:p>
          <w:p>
            <w:pPr>
              <w:pStyle w:val="TextBody"/>
              <w:ind w:right="-1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chranného  pospojování . </w:t>
            </w:r>
          </w:p>
          <w:p>
            <w:pPr>
              <w:pStyle w:val="TextBody"/>
              <w:ind w:right="-1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o nich bude vyvedeno - ochranný vodič PEN z R1-4, bod rozdělení ochranného a nulového vodiče, </w:t>
            </w:r>
          </w:p>
          <w:p>
            <w:pPr>
              <w:pStyle w:val="TextBody"/>
              <w:ind w:right="-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stémy vytápění, vodivé části vodovodního potrubí, odpadního potrubí, VZT, kovové konstrukční části, </w:t>
            </w:r>
          </w:p>
          <w:p>
            <w:pPr>
              <w:pStyle w:val="TextBody"/>
              <w:ind w:right="-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ájemné propojení všech HOP, propojení s uzemněním.            </w:t>
            </w:r>
          </w:p>
        </w:tc>
      </w:tr>
    </w:tbl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vé části přicházející do budovy zvenku, musí být pospojovány co nejblíže k jejich vstupu do budovy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Ochrana před zkratovými proudy a před přetížením</w:t>
      </w:r>
      <w:r>
        <w:rPr>
          <w:rFonts w:cs="Arial" w:ascii="Arial" w:hAnsi="Arial"/>
          <w:sz w:val="22"/>
        </w:rPr>
        <w:t xml:space="preserve"> – pojistkami, jističi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 xml:space="preserve">Kompenzace účiníku </w:t>
      </w:r>
      <w:r>
        <w:rPr>
          <w:rFonts w:cs="Arial" w:ascii="Arial" w:hAnsi="Arial"/>
          <w:sz w:val="22"/>
        </w:rPr>
        <w:t>- není součástí tohoto projektu.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Stupeň důležitosti dodávky el. energie</w:t>
      </w:r>
      <w:r>
        <w:rPr>
          <w:rFonts w:cs="Arial" w:ascii="Arial" w:hAnsi="Arial"/>
          <w:sz w:val="22"/>
        </w:rPr>
        <w:t xml:space="preserve"> : vnitřní instalace - 3. stupeň, ČSN 34 1610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funkční při požáru : nouzová svítidla – mají svoje autonomní zdroje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 xml:space="preserve">Prostředí – </w:t>
      </w:r>
      <w:r>
        <w:rPr>
          <w:rFonts w:cs="Arial" w:ascii="Arial" w:hAnsi="Arial"/>
          <w:sz w:val="22"/>
        </w:rPr>
        <w:t>viz protokol o prostředí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se změní účel místnosti, nebo se instaluje zařízení měnící stanovené prostředí, je nutné toto přehodnotit a posoudit, zda tomu vyhovuje krytí instalovaného zařízení elektro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ozovatel ve zkušební době prověří správnost navrženého prostředí.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spoziční řešení a technický popis  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 xml:space="preserve">Ze stávajícího hlavního rozvaděče v hospodářském pavilonu budou provedeny nové vývody pro napojení podružných rozvodnic pro dětská oddělení v 1.n.p. – 2x CYKY J 4x16 + CYKY J 5x1,5 + 2xCYA16. Odjištěny budou 40A/3. Vedení budou v hospodářském pavilonu a ve spojovacím zastřešeném koridodoru pod stropem v elektroinstalačních lištách.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tážní firma před realizací ověří napájecí kabely do pavilonu, budou-li odpovídající navrhovanému vedení, mohou zůstat stávající. 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Kabely  musí být uloženy dle </w:t>
      </w:r>
      <w:r>
        <w:rPr>
          <w:rFonts w:cs="Arial" w:ascii="Arial" w:hAnsi="Arial"/>
          <w:b/>
          <w:sz w:val="22"/>
        </w:rPr>
        <w:t>ČSN 332000-5-52.</w:t>
      </w:r>
    </w:p>
    <w:p>
      <w:pPr>
        <w:pStyle w:val="TextBody"/>
        <w:ind w:left="360" w:right="-17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elektroinstalace bude demontovaná, vč. rozvaděčů, demontovaná svítidla budou předána k dispozici provozovatele MŚ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instalace bude provedena kabely CYKY uloženými ve stavebních konstrukcích (především svislé trasy) a v elektroinstalačních lištách (panelová konstrukce).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>Přesná dispozice rozvodů bude případně upřesněna s investorem na stavbě.</w:t>
      </w:r>
    </w:p>
    <w:p>
      <w:pPr>
        <w:pStyle w:val="Normal"/>
        <w:ind w:right="-17" w:hanging="0"/>
        <w:rPr/>
      </w:pPr>
      <w:r>
        <w:rPr>
          <w:rFonts w:cs="Arial" w:ascii="Arial" w:hAnsi="Arial"/>
          <w:sz w:val="22"/>
          <w:szCs w:val="22"/>
        </w:rPr>
        <w:t>Spínače a zásuvky budou dle výběru investora.</w:t>
      </w:r>
    </w:p>
    <w:p>
      <w:pPr>
        <w:pStyle w:val="Normal"/>
        <w:ind w:right="-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ínače a zásuvky (230V, INT, T) osazené vedle sebe budou ve společných rámečcích – bude upřesněno při realizaci dle přesného počtu prvků.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u w:val="single"/>
        </w:rPr>
        <w:t>Osvětlení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 xml:space="preserve">Osvětlení je navrženo dle ČSN EN </w:t>
        <w:tab/>
        <w:t>12464-1.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ab/>
        <w:tab/>
        <w:tab/>
        <w:tab/>
        <w:tab/>
        <w:tab/>
        <w:t>Em (lx)</w:t>
        <w:tab/>
        <w:tab/>
        <w:t>UGRL</w:t>
        <w:tab/>
        <w:tab/>
        <w:t>UO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1</w:t>
        <w:tab/>
        <w:t>Chodby, komunikační zóny</w:t>
        <w:tab/>
        <w:tab/>
        <w:t xml:space="preserve"> 100</w:t>
        <w:tab/>
        <w:tab/>
        <w:t>28</w:t>
        <w:tab/>
        <w:tab/>
        <w:t>0,4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4</w:t>
        <w:tab/>
        <w:t>Šatny, umývárny, toalety</w:t>
        <w:tab/>
        <w:tab/>
        <w:t>200</w:t>
        <w:tab/>
        <w:tab/>
        <w:t>25</w:t>
        <w:tab/>
        <w:tab/>
        <w:t>0,4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.1</w:t>
        <w:tab/>
        <w:t>Sklady</w:t>
        <w:tab/>
        <w:tab/>
        <w:tab/>
        <w:tab/>
        <w:tab/>
        <w:t>100</w:t>
        <w:tab/>
        <w:tab/>
        <w:t>25</w:t>
        <w:tab/>
        <w:tab/>
        <w:t>0,4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9.5</w:t>
        <w:tab/>
        <w:t>Přípravna jídel</w:t>
        <w:tab/>
        <w:tab/>
        <w:tab/>
        <w:t>300</w:t>
        <w:tab/>
        <w:tab/>
        <w:t>22</w:t>
        <w:tab/>
        <w:tab/>
        <w:t>0,6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5.1</w:t>
        <w:tab/>
        <w:t>Místnosti pro dětské hry</w:t>
        <w:tab/>
        <w:tab/>
        <w:t>300</w:t>
        <w:tab/>
        <w:tab/>
        <w:t>22</w:t>
        <w:tab/>
        <w:tab/>
        <w:t>0,4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Osvětlení je zajištěno přisazenými zářivkovými svítidly s krytem (840), které bude doplněno orientačními svítidly s teplým světelným zdrojem (827).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a zářivková svítidla jsou  s elektronickým předřadníkem.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Na chodbách a v soc. zázemí jsou navržena  přisazená Led svítidla.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ládání osvětlení je spínači u vstupu do místnosti, spínače ve výšce 1,2m. 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Venkovní svítidla budou s úspornými zdroji (LED) převážně s vestavěným HF (pohybovým) senzorem.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  <w:u w:val="single"/>
        </w:rPr>
        <w:t>Nouzové únikové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osvětlení d</w:t>
      </w:r>
      <w:r>
        <w:rPr>
          <w:rFonts w:cs="Arial" w:ascii="Arial" w:hAnsi="Arial"/>
          <w:sz w:val="22"/>
        </w:rPr>
        <w:t>le ČSN EN 50172, ČSN EN 1838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 xml:space="preserve">Nouzové únikové osvětlení je navrženo v garážích a ve společných komunikacích. 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Svítidla jsou s vlastním zdrojem, 1h.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  <w:u w:val="single"/>
        </w:rPr>
        <w:t>Protipanické osvětlení</w:t>
      </w:r>
      <w:r>
        <w:rPr>
          <w:rFonts w:cs="Arial" w:ascii="Arial" w:hAnsi="Arial"/>
          <w:sz w:val="22"/>
        </w:rPr>
        <w:t xml:space="preserve"> dle ČSN EN 50172, ČSN EN 1838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Účelem protipanického osvětlení je omezit nebezpečí paniky a umožnit bezpečný pohyb uživatel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daných prostor směrem k únikovým cestách.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Minimální dovolená doba pro vlastní provoz protipanického osvětlení musí být 1 hodina.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a) Dle ČSN EN 1838 zajistit osvětlení únikových cest na hodnotu 1 lx a protipanických prostor</w:t>
        <w:tab/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na hodnotu 0,5 lx. Dále zajistit, aby nouzové únikové osvětlení bylo instalováno: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- minimálně 2m nad zemí.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- u každých únikových dveří , kterých je zapotřebí v případě výpadku napájení.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- v blízkosti schodů,každý schod musí být přímo osvětlen.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- v blízkosti každé změny úrovně terénu.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- na předepsaných nouzových východech a bezpečnostních návěštích.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- u každé změny směru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- u každé křižovatky chodby/haly</w:t>
      </w:r>
    </w:p>
    <w:p>
      <w:pPr>
        <w:pStyle w:val="TextBody"/>
        <w:ind w:right="267" w:hanging="0"/>
        <w:jc w:val="both"/>
        <w:rPr/>
      </w:pPr>
      <w:r>
        <w:rPr>
          <w:rFonts w:cs="Arial" w:ascii="Arial" w:hAnsi="Arial"/>
          <w:sz w:val="22"/>
        </w:rPr>
        <w:t>-  v blízkosti každého hydrantu,hasícího přístroje,nebo hlásky.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ásuvkové rozvody a ostatní silnoproudé rozvody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y zásuvky jsou s ochranným dotekem. Zásuvky vedle sebe budou vždy ve společném rámečku, z hlediska ČSN 33 2130,ed. 2 jsou uvažovány jako jeden zásuvkový vývod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1479" w:right="-17" w:hanging="912"/>
        <w:jc w:val="both"/>
        <w:rPr/>
      </w:pPr>
      <w:r>
        <w:rPr>
          <w:rFonts w:cs="Arial" w:ascii="Arial" w:hAnsi="Arial"/>
          <w:sz w:val="22"/>
        </w:rPr>
        <w:t xml:space="preserve">Jednotlivé zásuvky budou ve výši 0,6 m  nad podlahou, v přípravně jídel nad pracovní deskou, popř. určí-li investor jinak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1479" w:right="-17" w:hanging="9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okenní žaluzie budou ovládány dálkově přes přijímače osazené u jednotlivých pohonů. Blokace chodu bude řízena automatikou -déšť-vítr, která bude osazena na střeše – ve třech směrech – bude dodávkou se žaluziemi – vlastní propojení musí být upřesněno dle konkrétně zvoleného systém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1479" w:right="-17" w:hanging="9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ravně jídel jsou samostatně jištěné vývody 230V pro mikrovlnnou troubu a lednici, pro myčku a běžné zásuvky. Vývody jsou provedeny nově vodiči CYKY, v soustavě TN-S. Budou pouze přepojeny do nové rozvodnic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1479" w:right="-17" w:hanging="9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výtah bude přepojen novým vývodem CYKY J 5x 2,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1479" w:right="-17" w:hanging="9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vstupních dveří bude v instalační krabici připraven rezervní vývod CYKY J 3x2,5.</w:t>
      </w:r>
    </w:p>
    <w:p>
      <w:pPr>
        <w:pStyle w:val="TextBody"/>
        <w:ind w:left="1479"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žadavky VZT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V místnostech „izolace“ budou osazeny VZT jednotky  - 4,7 kW, 400V s autonomní Mar. Bude připraven vývod pro jejich napájení, vč. pospojování. </w:t>
      </w:r>
    </w:p>
    <w:p>
      <w:pPr>
        <w:pStyle w:val="TextBody"/>
        <w:ind w:left="644" w:right="-1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aboproudé rozvody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vonek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 xml:space="preserve">Pro jednotlivá oddělení jsou v příslušné rozvodnici napájecí zdroje, zvonek je vždy ve třídě, jeho ovládání u vstupních dveří zvenku u každého oddělení. Zvonkové rozvody jsou vodiči Cu, zůstanou zachovány. 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 xml:space="preserve">Požární signalizace  </w:t>
      </w:r>
      <w:r>
        <w:rPr>
          <w:rFonts w:cs="Arial" w:ascii="Arial" w:hAnsi="Arial"/>
          <w:sz w:val="22"/>
        </w:rPr>
        <w:t>- Dle PBŔ – není požadována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poleční televizní anténa</w:t>
      </w:r>
      <w:r>
        <w:rPr>
          <w:rFonts w:cs="Arial" w:ascii="Arial" w:hAnsi="Arial"/>
          <w:sz w:val="22"/>
        </w:rPr>
        <w:t xml:space="preserve"> – není požadována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internet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kanceláře ředitelky školy budou připraveny vývody pro možné datové propojení s jednotlivými odděleními. V každém oddělení bude osazena datová  dvojzásuvka  RJ45, cat. 6, k ní budou přivedeny kabely 3xSTP, cat. 6.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Uzemnění el. zařízení 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Default"/>
        <w:rPr/>
      </w:pPr>
      <w:bookmarkStart w:id="0" w:name="OLE_LINK16"/>
      <w:bookmarkEnd w:id="0"/>
      <w:r>
        <w:rPr>
          <w:rFonts w:cs="Arial" w:ascii="Arial" w:hAnsi="Arial"/>
          <w:sz w:val="22"/>
          <w:szCs w:val="22"/>
        </w:rPr>
        <w:t>Při realizaci montážní firma zajistí uzemnění ekvipotenciálních přípojnic v 1.n.p. – samostatné, případně napojení na stávající uzemnění hromosvodu.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 xml:space="preserve">Hromosvod  -   </w:t>
      </w:r>
      <w:r>
        <w:rPr>
          <w:rFonts w:cs="Arial" w:ascii="Arial" w:hAnsi="Arial"/>
          <w:sz w:val="22"/>
        </w:rPr>
        <w:t>Objekty MŚ mají v současnosti vyhovující vnější ochranu před bleskem (revizí disponuje provozovatel MŚ)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dochází ke změně využití objektů, u pavilonů dětí jímací soustava zůstane stávající, svislé svody budou demontovány a po zateplovacích pracích opětovně namontovány na příslušné podpěry, u hospodářského objektu budou demontovány a zpětně namontovány jímací soustava i svody. 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" w:name="OLE_LINK16"/>
      <w:bookmarkStart w:id="2" w:name="OLE_LINK16"/>
      <w:bookmarkEnd w:id="2"/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ezpečnost obsluhy</w:t>
      </w:r>
      <w:r>
        <w:rPr>
          <w:rFonts w:cs="Arial" w:ascii="Arial" w:hAnsi="Arial"/>
          <w:sz w:val="22"/>
        </w:rPr>
        <w:t xml:space="preserve"> el. zařízení je nutné zajistit, aby nedošlo k úrazům a poruchám. Osoby pověřené obsluhou a prací na el. zařízení se musí řídit normami ČSN EN 50 110 – 1ed.2.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Revize el. zařízení</w:t>
      </w:r>
      <w:r>
        <w:rPr>
          <w:rFonts w:cs="Arial" w:ascii="Arial" w:hAnsi="Arial"/>
          <w:sz w:val="22"/>
        </w:rPr>
        <w:t xml:space="preserve"> musí být prováděna ve lhůtách stanovených ČSN 331500, ČSN 33 21000-6. El. zařízení, ovladače, kabely opatřit štítky dle popisu. Na elektroinstalaci musí být provedena výchozí revize a zpracovaná revizní zprávy.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 xml:space="preserve">Vzniknou-li po prostudování dokumentace nejasnosti, budou tyto konzultovány se zpracovatelem na tlf. 777 837324.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technická zpráva tvoří nedílnou součást projektové dokumentace, doplňuje výkresovou část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. instalace musí být provedena podle platných předpisů a norem ČSN a souvisejících předpisů IEC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987" w:right="-17" w:firstLine="708"/>
        <w:rPr/>
      </w:pPr>
      <w:r>
        <w:rPr/>
        <w:t xml:space="preserve">P R O T O K O L   Č .   101/2016     </w:t>
      </w:r>
      <w:r>
        <w:rPr>
          <w:sz w:val="22"/>
        </w:rPr>
        <w:t>-  URČENÍ VNĚJŠÍCH VLIVŮ</w:t>
      </w:r>
    </w:p>
    <w:p>
      <w:pPr>
        <w:pStyle w:val="Prosttext"/>
        <w:tabs>
          <w:tab w:val="clear" w:pos="708"/>
          <w:tab w:val="left" w:pos="0" w:leader="none"/>
        </w:tabs>
        <w:ind w:left="1695" w:right="-17" w:hanging="169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  <w:u w:val="single"/>
        </w:rPr>
        <w:t>Akce :</w:t>
      </w:r>
      <w:r>
        <w:rPr>
          <w:rFonts w:cs="Arial" w:ascii="Arial" w:hAnsi="Arial"/>
          <w:sz w:val="22"/>
        </w:rPr>
        <w:t xml:space="preserve"> </w:t>
        <w:tab/>
        <w:t>Snížení energetické náročnosti budovy MŠ V. Nejedlého 769, Chrudim</w:t>
      </w:r>
    </w:p>
    <w:p>
      <w:pPr>
        <w:pStyle w:val="Prosttext"/>
        <w:tabs>
          <w:tab w:val="clear" w:pos="708"/>
          <w:tab w:val="left" w:pos="0" w:leader="none"/>
        </w:tabs>
        <w:ind w:left="1695" w:right="-17" w:hanging="169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  <w:u w:val="single"/>
        </w:rPr>
        <w:t>Investor :</w:t>
      </w:r>
      <w:r>
        <w:rPr>
          <w:rFonts w:cs="Arial" w:ascii="Arial" w:hAnsi="Arial"/>
          <w:sz w:val="22"/>
        </w:rPr>
        <w:t xml:space="preserve">          Město Chrudim, Resselovo náměstí 77, 537 01 Chrudim</w:t>
      </w:r>
    </w:p>
    <w:p>
      <w:pPr>
        <w:pStyle w:val="Prosttext"/>
        <w:tabs>
          <w:tab w:val="clear" w:pos="708"/>
          <w:tab w:val="left" w:pos="0" w:leader="none"/>
        </w:tabs>
        <w:ind w:left="1695" w:right="-17" w:hanging="169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  <w:u w:val="single"/>
        </w:rPr>
        <w:t>Místo stavby :</w:t>
      </w:r>
      <w:r>
        <w:rPr>
          <w:rFonts w:cs="Arial" w:ascii="Arial" w:hAnsi="Arial"/>
          <w:sz w:val="22"/>
        </w:rPr>
        <w:t xml:space="preserve">  parc.č. 4270, 4269, k.ú.Chrudim </w:t>
      </w:r>
    </w:p>
    <w:p>
      <w:pPr>
        <w:pStyle w:val="Prosttext"/>
        <w:tabs>
          <w:tab w:val="clear" w:pos="708"/>
          <w:tab w:val="left" w:pos="0" w:leader="none"/>
        </w:tabs>
        <w:ind w:left="1695" w:right="-17" w:hanging="1695"/>
        <w:rPr/>
      </w:pPr>
      <w:r>
        <w:rPr>
          <w:rFonts w:cs="Arial" w:ascii="Arial" w:hAnsi="Arial"/>
          <w:b/>
          <w:bCs/>
          <w:sz w:val="24"/>
          <w:u w:val="single"/>
        </w:rPr>
        <w:t>Stupeň :</w:t>
      </w:r>
      <w:r>
        <w:rPr>
          <w:rFonts w:cs="Arial" w:ascii="Arial" w:hAnsi="Arial"/>
          <w:sz w:val="22"/>
        </w:rPr>
        <w:t xml:space="preserve">             Dokumentace pro stavební povolení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7" w:hanging="0"/>
        <w:rPr/>
      </w:pPr>
      <w:r>
        <w:rPr>
          <w:rFonts w:cs="Arial" w:ascii="Arial" w:hAnsi="Arial"/>
          <w:sz w:val="22"/>
        </w:rPr>
        <w:t>Složení komise:  Ing. Václav Kulhánek (profese ST), Ing. Hana Bezstarosti (profese EL)</w:t>
      </w:r>
    </w:p>
    <w:p>
      <w:pPr>
        <w:pStyle w:val="Normal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žité podklady : 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ČSN 33 2000-5-51,ed.3 , část  5 -51 - Výběr a stavba elektrických zařízení - všeobecné předpisy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ČSN 33 2000-4-41,ed.2, / změna Z1 - Elektrické instalace nízkého napětí, část 4-41 – Ochranná opatření pro zajištění bezpečnosti – ochrana před úrazem el. proudem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Stavební výkresy objektu</w:t>
        <w:tab/>
      </w:r>
    </w:p>
    <w:p>
      <w:pPr>
        <w:pStyle w:val="Normal"/>
        <w:ind w:righ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Popis objektu  : Stávající pavilon mateřské školy, dvoupodlažní.</w:t>
      </w:r>
      <w:r>
        <w:rPr>
          <w:rFonts w:cs="Arial" w:ascii="Arial" w:hAnsi="Arial"/>
          <w:sz w:val="22"/>
          <w:szCs w:val="22"/>
        </w:rPr>
        <w:t xml:space="preserve"> Nosnou konstrukci objektu tvoří železobetonová panelová konstrukce s dozdíváním, střecha je plochá. 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 xml:space="preserve">Soupis vnějších vlivů pro dané prostory : </w:t>
      </w:r>
    </w:p>
    <w:p>
      <w:pPr>
        <w:pStyle w:val="Normal"/>
        <w:ind w:right="-17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1 –</w:t>
      </w:r>
      <w:r>
        <w:rPr>
          <w:rFonts w:cs="Arial" w:ascii="Arial" w:hAnsi="Arial"/>
          <w:bCs/>
          <w:sz w:val="22"/>
          <w:u w:val="single"/>
        </w:rPr>
        <w:t>vstup, šatna děti, herna, pracovna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A5, AB5, AC1, AD1, AE1, AF1,AG1, AH1, AK1, AL1, AM1-2,AN1, AP1, AQ1, AR1, BA2, BC2, </w:t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BD3</w:t>
      </w:r>
      <w:r>
        <w:rPr>
          <w:rFonts w:cs="Arial" w:ascii="Arial" w:hAnsi="Arial"/>
          <w:sz w:val="22"/>
        </w:rPr>
        <w:t>, BE1, CA2, CB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e uvedený prostor hodnocen jako </w:t>
      </w:r>
      <w:r>
        <w:rPr>
          <w:rFonts w:cs="Arial" w:ascii="Arial" w:hAnsi="Arial"/>
          <w:sz w:val="22"/>
          <w:u w:val="single"/>
        </w:rPr>
        <w:t>normální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42" w:right="-17" w:firstLine="566"/>
        <w:rPr/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- prostor s umyvadlem -</w:t>
      </w:r>
      <w:r>
        <w:rPr>
          <w:rFonts w:cs="Arial" w:ascii="Arial" w:hAnsi="Arial"/>
          <w:sz w:val="22"/>
        </w:rPr>
        <w:t xml:space="preserve">  je přesně určen  ČSN 33 2130, ed.2.</w:t>
      </w:r>
    </w:p>
    <w:p>
      <w:pPr>
        <w:pStyle w:val="Normal"/>
        <w:ind w:right="-567" w:firstLine="708"/>
        <w:rPr/>
      </w:pPr>
      <w:r>
        <w:rPr>
          <w:rFonts w:cs="Arial" w:ascii="Arial" w:hAnsi="Arial"/>
          <w:sz w:val="22"/>
          <w:u w:val="single"/>
        </w:rPr>
        <w:t>–</w:t>
      </w: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prostor se sprchou </w:t>
      </w:r>
      <w:r>
        <w:rPr>
          <w:rFonts w:cs="Arial" w:ascii="Arial" w:hAnsi="Arial"/>
          <w:sz w:val="22"/>
        </w:rPr>
        <w:t xml:space="preserve"> – je přesně určen ČSN 33 2000-7-701, ed. 2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Provedení elektroinst. v těchto prostorech musí odpovídat výše uvedeným ČSN.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390" w:right="-567" w:hanging="390"/>
        <w:rPr/>
      </w:pPr>
      <w:r>
        <w:rPr>
          <w:rFonts w:cs="Arial" w:ascii="Arial" w:hAnsi="Arial"/>
          <w:b/>
          <w:sz w:val="22"/>
          <w:u w:val="single"/>
        </w:rPr>
        <w:t>–</w:t>
      </w:r>
      <w:r>
        <w:rPr>
          <w:rFonts w:eastAsia="Arial" w:cs="Arial" w:ascii="Arial" w:hAnsi="Arial"/>
          <w:bCs/>
          <w:sz w:val="22"/>
          <w:u w:val="single"/>
        </w:rPr>
        <w:t xml:space="preserve"> </w:t>
      </w:r>
      <w:r>
        <w:rPr>
          <w:rFonts w:cs="Arial" w:ascii="Arial" w:hAnsi="Arial"/>
          <w:bCs/>
          <w:sz w:val="22"/>
          <w:u w:val="single"/>
        </w:rPr>
        <w:t>Šatna personálu, WC personálu, sklad výukových pomůcek, úklid</w:t>
      </w:r>
    </w:p>
    <w:p>
      <w:pPr>
        <w:pStyle w:val="Normal"/>
        <w:ind w:left="390"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AA5, AB5, AC1, AD1, AE1, AF1,AG1, AH1, AK1, AL1, AM1-2, N1, AP1, AQ1, AR1, BA1,BC2, BD1, BE1, CA2, CB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39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Výše uvedený prostor h</w:t>
      </w:r>
      <w:r>
        <w:rPr>
          <w:rFonts w:cs="Arial" w:ascii="Arial" w:hAnsi="Arial"/>
          <w:sz w:val="22"/>
        </w:rPr>
        <w:t xml:space="preserve">odnocen jako </w:t>
      </w:r>
      <w:r>
        <w:rPr>
          <w:rFonts w:cs="Arial" w:ascii="Arial" w:hAnsi="Arial"/>
          <w:sz w:val="22"/>
          <w:u w:val="single"/>
        </w:rPr>
        <w:t>normální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42" w:right="-17" w:firstLine="566"/>
        <w:rPr/>
      </w:pPr>
      <w:r>
        <w:rPr>
          <w:rFonts w:cs="Arial" w:ascii="Arial" w:hAnsi="Arial"/>
          <w:sz w:val="22"/>
          <w:u w:val="single"/>
        </w:rPr>
        <w:t>- prostor s umyvadlem -</w:t>
      </w:r>
      <w:r>
        <w:rPr>
          <w:rFonts w:cs="Arial" w:ascii="Arial" w:hAnsi="Arial"/>
          <w:sz w:val="22"/>
        </w:rPr>
        <w:t xml:space="preserve">  je přesně určen  ČSN 33 2130, ed.2.</w:t>
      </w:r>
    </w:p>
    <w:p>
      <w:pPr>
        <w:pStyle w:val="Normal"/>
        <w:ind w:right="-567" w:firstLine="708"/>
        <w:rPr/>
      </w:pPr>
      <w:r>
        <w:rPr>
          <w:rFonts w:cs="Arial" w:ascii="Arial" w:hAnsi="Arial"/>
          <w:sz w:val="22"/>
          <w:u w:val="single"/>
        </w:rPr>
        <w:t>–</w:t>
      </w: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prostor se sprchou </w:t>
      </w:r>
      <w:r>
        <w:rPr>
          <w:rFonts w:cs="Arial" w:ascii="Arial" w:hAnsi="Arial"/>
          <w:sz w:val="22"/>
        </w:rPr>
        <w:t xml:space="preserve"> – je přesně určen ČSN 33 2000-7-701, ed. 2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Provedení elektroinst. v těchto prostorech musí odpovídat výše uvedeným ČSN.</w:t>
      </w:r>
    </w:p>
    <w:p>
      <w:pPr>
        <w:pStyle w:val="Normal"/>
        <w:ind w:left="390"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390" w:right="-567" w:hanging="39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–</w:t>
      </w:r>
      <w:r>
        <w:rPr>
          <w:rFonts w:eastAsia="Arial" w:cs="Arial" w:ascii="Arial" w:hAnsi="Arial"/>
          <w:bCs/>
          <w:sz w:val="22"/>
          <w:u w:val="single"/>
        </w:rPr>
        <w:t xml:space="preserve"> </w:t>
      </w:r>
      <w:r>
        <w:rPr>
          <w:rFonts w:cs="Arial" w:ascii="Arial" w:hAnsi="Arial"/>
          <w:bCs/>
          <w:sz w:val="22"/>
          <w:u w:val="single"/>
        </w:rPr>
        <w:t>Přípravna jídel</w:t>
      </w:r>
    </w:p>
    <w:p>
      <w:pPr>
        <w:pStyle w:val="Normal"/>
        <w:ind w:left="390"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A5, AB5, AC1, AD1, AE1, AF1,AG1, AH1, AK1, AL1, AM1-2, N1, AP1, AQ1, AR1, BA1,BC2, BD1, BE1, </w:t>
      </w:r>
      <w:r>
        <w:rPr>
          <w:rFonts w:cs="Arial" w:ascii="Arial" w:hAnsi="Arial"/>
          <w:b/>
          <w:sz w:val="24"/>
          <w:szCs w:val="24"/>
          <w:highlight w:val="lightGray"/>
        </w:rPr>
        <w:t>BE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d pracovní linkou,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CA2, CB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39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Výše uvedený prostor h</w:t>
      </w:r>
      <w:r>
        <w:rPr>
          <w:rFonts w:cs="Arial" w:ascii="Arial" w:hAnsi="Arial"/>
          <w:sz w:val="22"/>
        </w:rPr>
        <w:t xml:space="preserve">odnocen jako </w:t>
      </w:r>
      <w:r>
        <w:rPr>
          <w:rFonts w:cs="Arial" w:ascii="Arial" w:hAnsi="Arial"/>
          <w:sz w:val="22"/>
          <w:u w:val="single"/>
        </w:rPr>
        <w:t>normální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90"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5"/>
        </w:numPr>
        <w:ind w:left="390" w:right="125" w:hanging="39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u w:val="single"/>
        </w:rPr>
        <w:t xml:space="preserve">- prostor venkovní </w:t>
      </w:r>
    </w:p>
    <w:p>
      <w:pPr>
        <w:pStyle w:val="Normal"/>
        <w:ind w:right="125" w:hanging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AA7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  <w:highlight w:val="lightGray"/>
        </w:rPr>
        <w:t>AB7</w:t>
      </w:r>
      <w:r>
        <w:rPr>
          <w:rFonts w:cs="Arial" w:ascii="Arial" w:hAnsi="Arial"/>
          <w:sz w:val="22"/>
        </w:rPr>
        <w:t xml:space="preserve">, AC1, </w:t>
      </w:r>
      <w:r>
        <w:rPr>
          <w:rFonts w:cs="Arial" w:ascii="Arial" w:hAnsi="Arial"/>
          <w:b/>
          <w:sz w:val="24"/>
          <w:szCs w:val="24"/>
          <w:highlight w:val="lightGray"/>
        </w:rPr>
        <w:t>AD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</w:rPr>
        <w:t>(v místech pod přístřeškem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  <w:highlight w:val="lightGray"/>
        </w:rPr>
        <w:t>AD4</w:t>
      </w:r>
      <w:r>
        <w:rPr>
          <w:rFonts w:cs="Arial" w:ascii="Arial" w:hAnsi="Arial"/>
          <w:sz w:val="22"/>
        </w:rPr>
        <w:t xml:space="preserve">, AE1, </w:t>
      </w:r>
      <w:r>
        <w:rPr>
          <w:rFonts w:cs="Arial" w:ascii="Arial" w:hAnsi="Arial"/>
          <w:b/>
          <w:sz w:val="24"/>
          <w:szCs w:val="24"/>
          <w:highlight w:val="lightGray"/>
        </w:rPr>
        <w:t>AF2</w:t>
      </w:r>
      <w:r>
        <w:rPr>
          <w:rFonts w:cs="Arial" w:ascii="Arial" w:hAnsi="Arial"/>
          <w:sz w:val="22"/>
        </w:rPr>
        <w:t xml:space="preserve">, AG1, AH1, </w:t>
      </w:r>
      <w:r>
        <w:rPr>
          <w:rFonts w:cs="Arial" w:ascii="Arial" w:hAnsi="Arial"/>
          <w:b/>
          <w:sz w:val="24"/>
          <w:szCs w:val="24"/>
          <w:highlight w:val="lightGray"/>
        </w:rPr>
        <w:t>AK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L2</w:t>
      </w:r>
      <w:r>
        <w:rPr>
          <w:rFonts w:cs="Arial" w:ascii="Arial" w:hAnsi="Arial"/>
          <w:sz w:val="22"/>
        </w:rPr>
        <w:t>, AM1,</w:t>
      </w:r>
      <w:r>
        <w:rPr>
          <w:rFonts w:cs="Arial" w:ascii="Arial" w:hAnsi="Arial"/>
          <w:b/>
          <w:sz w:val="24"/>
          <w:szCs w:val="24"/>
          <w:highlight w:val="lightGray"/>
        </w:rPr>
        <w:t>AN3</w:t>
      </w:r>
      <w:r>
        <w:rPr>
          <w:rFonts w:cs="Arial" w:ascii="Arial" w:hAnsi="Arial"/>
          <w:sz w:val="22"/>
        </w:rPr>
        <w:t xml:space="preserve">, AP1, AP1, AQ2, AR1, </w:t>
      </w:r>
      <w:r>
        <w:rPr>
          <w:rFonts w:cs="Arial" w:ascii="Arial" w:hAnsi="Arial"/>
          <w:b/>
          <w:sz w:val="24"/>
          <w:szCs w:val="24"/>
          <w:highlight w:val="lightGray"/>
        </w:rPr>
        <w:t>AS3</w:t>
      </w:r>
      <w:r>
        <w:rPr>
          <w:rFonts w:cs="Arial" w:ascii="Arial" w:hAnsi="Arial"/>
          <w:sz w:val="22"/>
        </w:rPr>
        <w:t xml:space="preserve">, BA1, BC2, BD1, BE1, CA1, CB1 </w:t>
      </w:r>
    </w:p>
    <w:p>
      <w:pPr>
        <w:pStyle w:val="Normal"/>
        <w:ind w:right="125" w:hanging="0"/>
        <w:rPr/>
      </w:pPr>
      <w:r>
        <w:rPr>
          <w:rFonts w:cs="Arial" w:ascii="Arial" w:hAnsi="Arial"/>
          <w:sz w:val="22"/>
          <w:szCs w:val="22"/>
        </w:rPr>
        <w:t>Výše uvedený prostor je hodnocen</w:t>
      </w:r>
      <w:r>
        <w:rPr>
          <w:rFonts w:cs="Arial" w:ascii="Arial" w:hAnsi="Arial"/>
          <w:sz w:val="22"/>
        </w:rPr>
        <w:t xml:space="preserve"> jako </w:t>
      </w:r>
      <w:r>
        <w:rPr>
          <w:rFonts w:cs="Arial" w:ascii="Arial" w:hAnsi="Arial"/>
          <w:sz w:val="22"/>
          <w:u w:val="single"/>
        </w:rPr>
        <w:t>nebezpečný –vlivy AD3,4 se vyskytují pouze občas a provozním řádem provozovatele objektu je zajištěno, že se s el. zařízením  bude manipulovat pouze v době, kdy působí maximálně jenom vnější vlivy podle tabulky NA.4 a NA.5 ČSN 33 2000-4-41 ed. 2, Změna 1</w:t>
      </w:r>
    </w:p>
    <w:p>
      <w:pPr>
        <w:pStyle w:val="Normal"/>
        <w:ind w:right="12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sepsání protokolu : 30.11. 2016</w:t>
        <w:tab/>
        <w:tab/>
        <w:t>Podpis :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drawing>
          <wp:inline distT="0" distB="0" distL="0" distR="0">
            <wp:extent cx="151003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151" w:right="849" w:gutter="0" w:header="0" w:top="709" w:footer="708" w:bottom="7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7" w:hanging="0"/>
      <w:rPr/>
    </w:pPr>
    <w:r>
      <w:rPr>
        <w:rFonts w:cs="Arial" w:ascii="Arial" w:hAnsi="Arial"/>
        <w:b w:val="false"/>
        <w:color w:val="0070C0"/>
        <w:sz w:val="18"/>
        <w:szCs w:val="18"/>
      </w:rPr>
      <w:t>SO05 - elektroinstalace</w:t>
      <w:tab/>
      <w:tab/>
      <w:tab/>
      <w:tab/>
      <w:tab/>
      <w:tab/>
      <w:tab/>
      <w:tab/>
      <w:tab/>
      <w:tab/>
    </w:r>
    <w:r>
      <w:rPr>
        <w:color w:val="0000FF"/>
      </w:rPr>
      <w:t xml:space="preserve">            </w:t>
    </w:r>
    <w:r>
      <w:rPr>
        <w:rFonts w:cs="Arial" w:ascii="Arial" w:hAnsi="Arial"/>
        <w:sz w:val="22"/>
        <w:szCs w:val="22"/>
      </w:rPr>
      <w:t xml:space="preserve">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0070C0"/>
        <w:sz w:val="18"/>
        <w:szCs w:val="18"/>
      </w:rPr>
      <w:t>SO05 – elektroinstalace</w:t>
      <w:tab/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708"/>
        </w:tabs>
        <w:ind w:left="1479" w:hanging="360"/>
      </w:pPr>
      <w:rPr>
        <w:rFonts w:ascii="Marlett" w:hAnsi="Marlett" w:cs="Marlett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32"/>
      <w:ind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20"/>
      <w:ind w:left="708" w:firstLine="708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425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602" w:hanging="28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602" w:hanging="425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24"/>
      <w:u w:val="single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b/>
      <w:sz w:val="24"/>
      <w:u w:val="single"/>
    </w:rPr>
  </w:style>
  <w:style w:type="paragraph" w:styleId="Zkladntextodsazen2">
    <w:name w:val="Základní text odsazený 2"/>
    <w:basedOn w:val="Normal"/>
    <w:qFormat/>
    <w:pPr>
      <w:ind w:left="1843" w:hanging="1843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09:00Z</dcterms:created>
  <dc:creator>Petr TICHY</dc:creator>
  <dc:description/>
  <cp:keywords/>
  <dc:language>en-US</dc:language>
  <cp:lastModifiedBy>Hana Bezstarosti</cp:lastModifiedBy>
  <cp:lastPrinted>2016-12-08T01:04:00Z</cp:lastPrinted>
  <dcterms:modified xsi:type="dcterms:W3CDTF">2016-12-08T00:11:00Z</dcterms:modified>
  <cp:revision>6</cp:revision>
  <dc:subject/>
  <dc:title>Akce : Novostavba rodinného domuInvestor : p</dc:title>
</cp:coreProperties>
</file>