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„</w:t>
            </w:r>
            <w:r>
              <w:rPr>
                <w:b/>
              </w:rPr>
              <w:t>Nádoby na bioodpad – TS Chrudim</w:t>
            </w:r>
            <w:r>
              <w:rPr>
                <w:b/>
                <w:szCs w:val="22"/>
              </w:rPr>
              <w:t xml:space="preserve">“   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1) Obsah nabídky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2) Krycí list nabídky</w:t>
        <w:tab/>
        <w:t xml:space="preserve"> </w:t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3) Doklady prokazující splnění způsobilosti a kvalifikace</w:t>
        <w:tab/>
        <w:tab/>
      </w:r>
    </w:p>
    <w:p>
      <w:pPr>
        <w:pStyle w:val="Normal"/>
        <w:spacing w:before="0" w:after="12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čestné prohlášení o splnění způsobilosti a kvalifikace</w:t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4) Návrh kupní smlouvy</w:t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5) Technický list (popis) nabízeného plnění včetně např. obrázku či fotografie </w:t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6) Vyplněná technická specifikace (Příloha 4)</w:t>
        <w:tab/>
        <w:t xml:space="preserve"> </w:t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7) Případné ostatní doklady</w:t>
        <w:tab/>
        <w:t xml:space="preserve"> 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1-12-03T06:56:00Z</dcterms:modified>
  <cp:revision>125</cp:revision>
  <dc:subject/>
  <dc:title/>
</cp:coreProperties>
</file>