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184133014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01385949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