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echnické služby Chrudim 2000 spol. s r.o. – kompaktní komunální zametač“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3) Doklady prokazující splnění způsobilosti a kvalifikace</w:t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5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) Čestné prohlášení – Rusko </w:t>
      </w:r>
      <w:r>
        <w:rPr>
          <w:i/>
          <w:sz w:val="22"/>
          <w:szCs w:val="22"/>
        </w:rPr>
        <w:t>(Příloha 7)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) Čestné prohlášení ke střetu zájmů </w:t>
      </w:r>
      <w:r>
        <w:rPr>
          <w:i/>
          <w:sz w:val="22"/>
          <w:szCs w:val="22"/>
        </w:rPr>
        <w:t>(Příloha 8)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9) Informace o způsobu zajištění servis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0) Případné ostatní doklady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2-21T12:26:00Z</dcterms:modified>
  <cp:revision>183</cp:revision>
  <dc:subject/>
  <dc:title/>
</cp:coreProperties>
</file>