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ůmyslová zóna informace k jednotlivým sítím, dle evidence v majetku města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Smlouvy 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mlouva  KS 18/2006,  OSM/000002/2006/KUX, o převodu pozemkových parcel v PZ,  dle bodu XII této smlouvy zřízena věcná břemena ve prospěch  ONIVON, tj. přístup, provoz a údržba  stávajících telekomunikačních, energetických, kanalizačních a inž. sítí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mlouva o zřízení věcných břemen čj. 095/03 ze dne 3.5.a 2.4. 2004, vklad ze dne 20.7.2004 mezi f.  Český Telecom, a.s. , oprávněného z věcného břemen a Městem Chrudim, povinného z VB (zřízení, provozu, údržby, oprav opěrného  bodu veřejné telekomunikační sítě ve prospěch oprávněného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Stavba Rozvod plynu – SO 103 Plynovod D 160 PN 0,3 Chrudim, </w:t>
      </w:r>
      <w:r>
        <w:rPr>
          <w:rFonts w:cs="Times New Roman" w:ascii="Times New Roman" w:hAnsi="Times New Roman"/>
        </w:rPr>
        <w:t>napojení na novou regulační stanici Q 2000 m3/hod, včetně napojení na stávající VTL Plynovod DN 100 plyn. Přípojkou DN 80, délka STL 1091 m2. Kolaudační rozhodnutí čj. CR 022950/2008STO/Bk ze dne 23.5. 2008, PM 11.6.2008 (stavba obsahuje páteřní komunikace, cyklopěší stezka, plynovod, horkovod, osvětlení, kabelové vedení 35 kV a trafostanice TS 35/O,4 kV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Inv. Č. v majetku města 732/2 – 827/55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Stavba  Inženýrské sítě u provizorní komunikace, dešťová kanalizace a pitný vodovod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Dešťová kanalizace, odvádění  stokou DN 400 mm do kanalizace, přes kanalizační sběrač do Markovického potoka, hlavní stoka Z DN 400 mm v délce 214 m ve spádu 7%, 6 rezervních šachet z betonu (DN 400 mm), uliční vpusti součástí objektu komunikace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Pitný vodovod,“ Řad 1“ z tlakového potrubí PVC 160 x 6,2 mm o délce 251 m, napojen na vodovodní přivaděč CR – Pardubice z potrubí DN 600 mm¨ .Kolaudační rozhodnutí čj. OŽP/VH/1614/2005 Sm ze dne 8.7,2005, PM 29.7. 2007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v. Č. majetku města 659/20 – 827/602 a  660/20-827/602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Stavba Inženýrské sítě u páteřní komunikace  (dešťová kanalizace, splašková kanalizace, pitný vodovod, přípojka NN a VO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Dešťová kanalizace odváděno stokou  DN 400 mm do kanalizace, přes kanaliz. sběrač do Markovického potoka, zaústění do šachty. Hlavní stoka PVC . U DN 400 mm, v délce 214 m ve spádu 7 %, 6 revizních šachet z betonu ( DN 400 mm), uliční vpusti součástí objektu komunikace Kolaudační rozhodnutí ŽP/VH/3915/04/231.2/Sm-814 ze dne 23.2. 2005, PM 15.3. 2005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odovod a kanalizace . splaškové odpadní vody svedeny od investorů do stoky „B“, Stoka B je gravitační , žebrové potrubí PVC 315x6000 mm o délce 738 m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tný vodovod. „Řad 1“ z tlakového potrubí PVC 160x6,2 mm o celkové délce 219 m, napojen na vodovodní přivaděč CR – Pardubice z ocelového potrubí DN 600 mm. Kolaudační rozhodnutí ŽP/VN/3916/04/231.2/Sm-827 ze dne 28.4.2005. Povolení trvalého užívání ze dne 29.8. 2008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dělením Odboru ŽP MěÚ Chrudim byl upřesněn popis jednotlivých částí následovně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</w:rPr>
        <w:t>Splašková kanalizace</w:t>
      </w:r>
      <w:r>
        <w:rPr>
          <w:rFonts w:cs="Times New Roman" w:ascii="Times New Roman" w:hAnsi="Times New Roman"/>
        </w:rPr>
        <w:t xml:space="preserve"> -  Stoka „A“ – výtlak – PVC 90, délka 389, 5 m, gravitační část – PVC 400, délka 480,8 m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Stoka B – gravitační stoka – PVC 315, délka 738 m, čerpací jímka s bezpečnostním přepadem, jímka pro hrubé nečistoty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</w:rPr>
        <w:t>Dešťová kanalizace</w:t>
      </w:r>
      <w:r>
        <w:rPr>
          <w:rFonts w:cs="Times New Roman" w:ascii="Times New Roman" w:hAnsi="Times New Roman"/>
        </w:rPr>
        <w:t xml:space="preserve"> – gravitační stoka – PVC 400, 600, 800, 1000, celková délka 786 m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</w:rPr>
        <w:t>Pitný vodovod</w:t>
      </w:r>
      <w:r>
        <w:rPr>
          <w:rFonts w:cs="Times New Roman" w:ascii="Times New Roman" w:hAnsi="Times New Roman"/>
        </w:rPr>
        <w:t>, řad 2 (celková délka 639,5 m), větev „A“ PVC 110, délka 367,4 m a větev „B“ – PVC délka 272,1 m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majetku města zapsáno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638/20 – 827/602 Dešťová kanalizace  a  639/20 – 827/602 Splašková kanalizace a dále pod č. 764/20-827/602, 765/20-827/602  Kanalizace splašková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40/20 – 827/602 Pitný vodovod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641/20 – 828/551 Přípojka NNa VO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Konečné provedení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Dešťová kanalizace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 Kanalizace průmyslové zóny je navržena jako oddílná. Dešťové vody z areálu průmyslové zóny budou odváděny stokou „1“ a „2“ do stávajícího kanalizačního sběrače, který odvádí dešťové vody z bývalého areálu a.s. Transporta do Markovického potoka. Hlavní dešťová stoka „A“ je navržena do osy pravého pruhu obslužné komunikace a v severní části zaústěna do stávajícího dešťového sběrače s vybudováním revizní šachty  na potrubí DN 1600 m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Hlavní stoka „1“</w:t>
      </w:r>
      <w:r>
        <w:rPr>
          <w:rFonts w:cs="Times New Roman" w:ascii="Times New Roman" w:hAnsi="Times New Roman"/>
        </w:rPr>
        <w:t xml:space="preserve"> pod páteřní komunikací je navržena z korugovaných trub PVC-U DN 600, 800 a 1000 mm. Pro možnost připojení jednotlivých pozemků investorů jsou v každé šachtě (umístěné ve vozovce) vysazeny přípojky PVC-U DN 400 a zaslepeny. Na stokové síti je navrženo celkem 18 revizních kanalizačních šache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místě autobusové zastávky a obratiště jsou odbočky PVC 400 z šachet ukončeny rovněž revizními šachtami. Délky odboček jsou 24,20 m, resp. 18,40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Stoka „2“</w:t>
      </w:r>
      <w:r>
        <w:rPr>
          <w:rFonts w:cs="Times New Roman" w:ascii="Times New Roman" w:hAnsi="Times New Roman"/>
        </w:rPr>
        <w:t xml:space="preserve"> pod provizorní komunikací je navržena z korugovaných trub PVC-U DN 400. Na stokové síti jsou navrženy celkem 4 revizní kanalizační šacht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ešťové vpusti s přípojkami</w:t>
      </w:r>
      <w:r>
        <w:rPr>
          <w:rFonts w:cs="Times New Roman" w:ascii="Times New Roman" w:hAnsi="Times New Roman"/>
        </w:rPr>
        <w:t xml:space="preserve"> jsou součástí objektu komunikací a nejsou zahrnuty v této dokumentac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Splašková kanalizace</w:t>
      </w:r>
    </w:p>
    <w:p>
      <w:pPr>
        <w:pStyle w:val="TextBody"/>
        <w:numPr>
          <w:ilvl w:val="0"/>
          <w:numId w:val="2"/>
        </w:numPr>
        <w:rPr/>
      </w:pPr>
      <w:r>
        <w:rPr/>
        <w:t>v dělící šachtě stoky 1 a stoky 2 bylo provedeno zaslepení stoky 2 ve směru do areálu ONIVON tak, aby nedocházelo k odtoku splašků do kanalizace ONIVON</w:t>
      </w:r>
    </w:p>
    <w:p>
      <w:pPr>
        <w:pStyle w:val="TextBody"/>
        <w:numPr>
          <w:ilvl w:val="0"/>
          <w:numId w:val="2"/>
        </w:numPr>
        <w:rPr/>
      </w:pPr>
      <w:r>
        <w:rPr/>
        <w:t>v jímce hrubého předčištění nebyly realizovány hrubé česle s ohledem na to, že byla instalována čerpadla s mělnícím zařízením a jedná se pouze o splaškovou kanalizaci. Jímka bude ponechána zakrytá bet. stropními deskami.</w:t>
      </w:r>
    </w:p>
    <w:p>
      <w:pPr>
        <w:pStyle w:val="TextBody"/>
        <w:numPr>
          <w:ilvl w:val="0"/>
          <w:numId w:val="2"/>
        </w:numPr>
        <w:rPr/>
      </w:pPr>
      <w:r>
        <w:rPr/>
        <w:t>nebyla realizována samostatná šachta s měřičem průtoku splašků, měření bylo přesunuto přímo do čerpací jímky</w:t>
      </w:r>
    </w:p>
    <w:p>
      <w:pPr>
        <w:pStyle w:val="TextBody"/>
        <w:rPr/>
      </w:pPr>
      <w:r>
        <w:rPr>
          <w:b/>
        </w:rPr>
        <w:t>Stoka 1</w:t>
      </w:r>
      <w:r>
        <w:rPr/>
        <w:t xml:space="preserve"> – gravitační pod páteřní komunikací je navržena z potrubí PVC DN 300 mm o celkové délce 707,80 m. Na stoce je umístěno celkem 14 revizních šachet, ve 13 jsou zřízeny oboustranné přípojky PVC DN 300. Stoka je zaústěna do akumulační jímky s bezpečnostním přepadem PVC DN 200 do šachty dešťové kanalizace.</w:t>
      </w:r>
    </w:p>
    <w:p>
      <w:pPr>
        <w:pStyle w:val="TextBody"/>
        <w:rPr/>
      </w:pPr>
      <w:r>
        <w:rPr/>
        <w:t xml:space="preserve">Stoka není propojena se stokou pod propojovací komunikací směr areál ONIVON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Stoka 2</w:t>
      </w:r>
      <w:r>
        <w:rPr/>
        <w:t xml:space="preserve"> – gravitační pod propojovací komunikací je navržena z potrubí PVC DN 300 mm o celkové délce 286,30 m. Na stoce je umístěno celkem 6 revizních šachet. </w:t>
      </w:r>
    </w:p>
    <w:p>
      <w:pPr>
        <w:pStyle w:val="TextBody"/>
        <w:rPr/>
      </w:pPr>
      <w:r>
        <w:rPr>
          <w:u w:val="single"/>
        </w:rPr>
        <w:t xml:space="preserve">Stoka je zaústěna do stávající splaškové kanalizace ONIVON, ve společné revizní šachtě je oddělena od splaškové kanalizace pod páteřní komunikací. 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>
          <w:b/>
        </w:rPr>
        <w:t>Stoka 3</w:t>
      </w:r>
      <w:r>
        <w:rPr/>
        <w:t xml:space="preserve"> – výtlačná směr Markovice je navržena z potrubí PVC DN 90 mm o celkové délce 387,00 m. Stoka vyúsťuje z čerpací jímky a končí v revizní šachtě stoky 3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Stoka 4</w:t>
      </w:r>
      <w:r>
        <w:rPr/>
        <w:t xml:space="preserve"> – gravitační pod komunikací v Markovicích je navržena z potrubí KRG DN 400 mm o celkové délce 481,70 m. Na stoce je umístěno celkem 14 revizních šachet bez odboček. Stoka je zaústěna do stávající čerpací jímky ve směru na čistírnu odpadních vod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itný vodovod</w:t>
      </w:r>
    </w:p>
    <w:p>
      <w:pPr>
        <w:pStyle w:val="TextBody"/>
        <w:rPr/>
      </w:pPr>
      <w:r>
        <w:rPr/>
        <w:t xml:space="preserve">Vzhledem ke zrušení užitkového vodovodu a původně předpokládanému a investorem zvažovanému zkrácení páteřní komunikace, byl pitný vodovod rovněž zkrácen. Protože pitný vodovod bude plnit i požární funkci byl po dohodě s VaK zvětšen profil z PVC 110 na PVC 160. Rovněž byl pitný vodovod přemístěn do trasy užitkového vodovodu.  </w:t>
      </w:r>
    </w:p>
    <w:p>
      <w:pPr>
        <w:pStyle w:val="TextBody"/>
        <w:rPr/>
      </w:pPr>
      <w:r>
        <w:rPr/>
        <w:t xml:space="preserve">Řad 1 podél propojovací komunikace je navržen z tlakového potrubí PVC 160x6,2 mm o celkové délce 264,7 m. Na řadu je rozmístěn 1 podzemní hydrant DN 80 mm. Hydrant H1 je navržen jako kalník. </w:t>
      </w:r>
    </w:p>
    <w:p>
      <w:pPr>
        <w:pStyle w:val="TextBody"/>
        <w:rPr/>
      </w:pPr>
      <w:r>
        <w:rPr/>
        <w:t xml:space="preserve">Řad 2 podél páteřní komunikace (v trase užitkového vodovodu) je navržen z tlakového potrubí PVC 160x6,2 mm o celkové délce 575,0 m. Na řadu je rozmístěno 7 podzemních hydrantů DN 80 mm. Hydrant H1 je navržen jako kalník, hydrant H7 je navržen jako vzdušní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72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1:31:00Z</dcterms:created>
  <dc:creator>Moučková Marcela</dc:creator>
  <dc:description/>
  <cp:keywords/>
  <dc:language>en-US</dc:language>
  <cp:lastModifiedBy>Chudomský David</cp:lastModifiedBy>
  <dcterms:modified xsi:type="dcterms:W3CDTF">2012-09-18T07:32:00Z</dcterms:modified>
  <cp:revision>5</cp:revision>
  <dc:subject/>
  <dc:title/>
</cp:coreProperties>
</file>