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75569476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34248814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