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390479021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71602615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