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808410433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2290240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