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Divadlo K. Pippicha – obnova podlahových krytin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  <w:u w:val="double"/>
        </w:rPr>
      </w:pPr>
      <w:r>
        <w:rPr>
          <w:b/>
          <w:sz w:val="32"/>
          <w:u w:val="double"/>
        </w:rPr>
        <w:t>T E C H N I C K Á    Z P R Á V A</w:t>
      </w:r>
    </w:p>
    <w:p>
      <w:pPr>
        <w:pStyle w:val="TextBody"/>
        <w:jc w:val="center"/>
        <w:rPr>
          <w:b/>
          <w:b/>
        </w:rPr>
      </w:pPr>
      <w:r>
        <w:rPr/>
        <w:tab/>
        <w:tab/>
        <w:tab/>
      </w:r>
    </w:p>
    <w:p>
      <w:pPr>
        <w:pStyle w:val="TextBody"/>
        <w:rPr>
          <w:b/>
          <w:b/>
        </w:rPr>
      </w:pPr>
      <w:r>
        <w:rPr>
          <w:b/>
        </w:rPr>
        <w:t>A)   ARCHITEKTONICKÉ ŘEŠENÍ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  <w:t>Architektonické řešení stavby se nemění. Odstíny laků na marmoleu se budou blížit stávající barevnosti – RAL 7035 výstavní síň, sál a lóže; RAL 8023 chodby a foyer. PVC ve zkušebně Slavoj a kuřárně nebude nově skládané ze čtverců, ale bude provedeno jako celistvé, rolované, s nutnými svary, barevnost hnědo oranžová / červená, obdobné barevné provedení jako v suterénu u výtahu, kde je použit materiál Gerflor Mipolam Cosmo Tangerine 2655 (již není v nabídce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B)   VÝTVARNÉ ŘEŠENÍ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ab/>
      </w:r>
      <w:r>
        <w:rPr>
          <w:color w:val="000000"/>
        </w:rPr>
        <w:t>Výtvarné řešení stavby se nemění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C)   MATERIÁLOVÉ ŘEŠENÍ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Veškeré použité materiály musí tvořit ucelený systém a být použity dle technických a technologických předpisů výrobc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b/>
        </w:rPr>
        <w:t>D)   DISPOZIČNÍ ŘEŠENÍ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</w:rPr>
      </w:pPr>
      <w:r>
        <w:rPr/>
        <w:t>Není měněno a zůstane stávající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E)   PROVOZNÍ ŘEŠENÍ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Arial" w:ascii="Arial" w:hAnsi="Arial"/>
          <w:sz w:val="24"/>
          <w:szCs w:val="24"/>
        </w:rPr>
        <w:t>Provozní řešení není měněno a zůstane stávající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F)   BEZBARIÉROVÉ UŽÍVÁNÍ STAVB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>Bezbariérovost objektu není stavebními úpravami dotčena a není součástí tohoto projektu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G)   KONSTRUKČNÍ A STAVEBNĚ TECHNICKÉ ŘEŠENÍ</w:t>
      </w:r>
    </w:p>
    <w:p>
      <w:pPr>
        <w:pStyle w:val="TextBody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dná se pouze o udržovací práce: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Pracovní postup pro Marmoleum: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Odstranění až osmi, místy až deseti vrstev voskových nátěrů Tuklar metallic z podlah z marmolea chemicky, odstraňovačem nátěrů a popř. i broušením a úklidem (např. vysátí, setření, ...); pod demontovanými sedačkami v sále se očekávají 2-3 vrstvy nátěrů. Provedení penetrace. Krycí dvojnásobný polyuretanový vodou ředitelný nátěr marmoleové podlahy barevný, barevnosti cca RAL 8023 a cca RAL 7035. Před objednáním zboží je nutné barevnost vyvzorkovat a nechat schválit památkáři a provozovatelem, které přizve objednatel. Následně bude proveden lakovací dvojnásobný polyuretanový vodou ředitelný transparentní nátěr marmoleové podlahy. Penetrace, krycí a lakovací nátěr budou provedeny jedním systémem, od jednoho výrobce! Před objednáním zboží je zhotovitel povinen předložit objednateli technické listy dodávaných materiálů, vzorky a vzorníky, ze kterých bude patrné splnění požadavků ze zadání. Součástí prací je 2x renovace několika schodišťových stupňů mezi jevištěm a hledištěm. Součástí prací není renovace dřevěných soklíků na hranách stupňů a schodišť, popř. při obvodu, v jiných částech ploch – bude řešeno dle potřeby dodatečně, mimo tuto zakázku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racovní postup pro PVC: Demontáž a likvidace stávající podlahové krytiny. Následně dojde k penetraci podkladu s pískovým vsypem a k provedení nivelačního tmelení. Podklad bude přebroušen a očištěn. Poté dojde k pokládce zátěžového PVC s celoplošným lepením. U stěn bude osazena nová obvodová lišta. Rozsah prostor: Slavoj s předsíní, „kuřárna“ a předsíňky výtahu. Prostory jsou členěny, obsahují mj. sloupy, viz výkresy. Ztížení prací u obvodových stěn vodorovným vedením potrubí ústředního vytápění. Součástí prací je renovace několika schodišťových stupňů ve Slavoji. Před objednáním PVC je zhotovitel povinen předložit objednateli technické listy dodávaných materiálů, vzorky a vzorníky, ze kterých bude patrné splnění požadavků ze zadání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ožadavky na PVC: Podlahovina vinylová homogenní protiskluzná se vsypem a výztuž. vrstvou, třída zátěže 34/43, hořlavost Bfl-s1, tl 2,00mm, odolnost vůči bodové zátěži min. okolo 0,03 mm, 3000 g/m2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H)   TECHNICKÉ VLASTNOSTI STAVBY – STAVEBNÍ FYZIKA</w:t>
      </w:r>
    </w:p>
    <w:p>
      <w:pPr>
        <w:pStyle w:val="TextBody"/>
        <w:rPr/>
      </w:pPr>
      <w:r>
        <w:rPr/>
        <w:tab/>
        <w:t>(popis řešení, výpis použitých norem)</w:t>
      </w:r>
    </w:p>
    <w:p>
      <w:pPr>
        <w:pStyle w:val="TextBody"/>
        <w:rPr/>
      </w:pPr>
      <w:r>
        <w:rPr/>
        <w:t>Technické vlastnosti stavby z hlediska stavební fyziky se nemění.</w:t>
      </w:r>
    </w:p>
    <w:sectPr>
      <w:footerReference w:type="default" r:id="rId2"/>
      <w:type w:val="nextPage"/>
      <w:pgSz w:w="11906" w:h="16838"/>
      <w:pgMar w:left="1360" w:right="1190" w:gutter="0" w:header="0" w:top="1311" w:footer="720" w:bottom="14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9890</wp:posOffset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53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4">
    <w:name w:val="Standardní písmo odstavce4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kladntextChar">
    <w:name w:val="Základní text Char"/>
    <w:qFormat/>
    <w:rPr>
      <w:rFonts w:ascii="Arial" w:hAnsi="Arial" w:cs="Arial"/>
      <w:color w:val="000000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 w:val="false"/>
      <w:suppressAutoHyphens w:val="true"/>
      <w:bidi w:val="0"/>
      <w:spacing w:before="144" w:after="72"/>
      <w:jc w:val="center"/>
    </w:pPr>
    <w:rPr>
      <w:rFonts w:ascii="Arial" w:hAnsi="Arial" w:eastAsia="Arial" w:cs="Arial"/>
      <w:b/>
      <w:color w:val="000000"/>
      <w:sz w:val="36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ka">
    <w:name w:val="Řádka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suppressAutoHyphens w:val="true"/>
      <w:bidi w:val="0"/>
      <w:ind w:left="288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suppressAutoHyphens w:val="true"/>
      <w:bidi w:val="0"/>
      <w:ind w:left="576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suppressAutoHyphens w:val="true"/>
      <w:bidi w:val="0"/>
      <w:spacing w:before="72" w:after="72"/>
    </w:pPr>
    <w:rPr>
      <w:rFonts w:ascii="Times New Roman" w:hAnsi="Times New Roman" w:eastAsia="Arial" w:cs="Times New Roman"/>
      <w:b/>
      <w:i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sodrkami1">
    <w:name w:val="Seznam s odrážkami1"/>
    <w:basedOn w:val="Normal"/>
    <w:qFormat/>
    <w:pPr>
      <w:ind w:left="0" w:right="0" w:hanging="0"/>
    </w:pPr>
    <w:rPr/>
  </w:style>
  <w:style w:type="paragraph" w:styleId="Seznamsodrkami21">
    <w:name w:val="Seznam s odrážkami 21"/>
    <w:basedOn w:val="Normal"/>
    <w:qFormat/>
    <w:pPr>
      <w:ind w:left="0" w:right="0" w:hanging="0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widowControl w:val="false"/>
      <w:ind w:left="720" w:right="0" w:hanging="0"/>
      <w:textAlignment w:val="baseline"/>
    </w:pPr>
    <w:rPr>
      <w:rFonts w:ascii="Calibri" w:hAnsi="Calibri" w:eastAsia="Arial Unicode MS" w:cs="Tahoma"/>
      <w:kern w:val="2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13:00Z</dcterms:created>
  <dc:creator>Antonín Středa</dc:creator>
  <dc:description/>
  <cp:keywords/>
  <dc:language>en-US</dc:language>
  <cp:lastModifiedBy>Karas Zdeněk</cp:lastModifiedBy>
  <cp:lastPrinted>2014-10-31T14:30:00Z</cp:lastPrinted>
  <dcterms:modified xsi:type="dcterms:W3CDTF">2025-03-10T15:34:00Z</dcterms:modified>
  <cp:revision>17</cp:revision>
  <dc:subject/>
  <dc:title> A</dc:title>
</cp:coreProperties>
</file>